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2.13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ind w:left="566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5894"/>
      </w:tblGrid>
      <w:tr>
        <w:trPr>
          <w:trHeight w:val="966" w:hRule="atLeast"/>
        </w:trPr>
        <w:tc>
          <w:tcPr>
            <w:tcW w:w="456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89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16"/>
                <w:szCs w:val="16"/>
              </w:rPr>
              <w:t>_______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 лицензии на осуществление образовательной деятельности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дпункта 5 пункта 9 статьи 33.1 Закона Российской Федерации «Об образовании» от 10.07.1992 № 3266-1, пункта 11 Положения о лицензировании образовательной деятельности, утвержденного постановлением  Правительства Российской Федерации от 16.03.2011 № 174, прошу провести переоформление лицензии в связ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изменением наименований образовательных программ, указанных в приложении к  лицензии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квизиты свидетельства о постановке на налоговый учет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Полное  и  сокращенное  (при  наличии)  наименования филиала лицензиата:_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 места нахождения филиала лицензиата:___________________________________________________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изменении наименований образовательных программ:</w:t>
      </w:r>
    </w:p>
    <w:tbl>
      <w:tblPr>
        <w:tblW w:w="102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055"/>
      </w:tblGrid>
      <w:tr>
        <w:trPr>
          <w:trHeight w:val="183" w:hRule="atLeast"/>
          <w:cantSplit w:val="true"/>
        </w:trPr>
        <w:tc>
          <w:tcPr>
            <w:tcW w:w="10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образовательных программ, указанных в приложении к лицензии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внесения изменений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ле внесения изменений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 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едения указываются в случае изменения наименований образовательных программ, реализующихся в  филиале, в остальных случаях - не заполнять.</w:t>
      </w:r>
    </w:p>
    <w:p>
      <w:pPr>
        <w:sectPr>
          <w:type w:val="nextPage"/>
          <w:pgSz w:w="11906" w:h="16838"/>
          <w:pgMar w:left="1134" w:right="567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и дополнительные обще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520"/>
        <w:gridCol w:w="4500"/>
        <w:gridCol w:w="2340"/>
        <w:gridCol w:w="3060"/>
      </w:tblGrid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, направленность общеобразовательной программы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(ступень) общеобразовательной программы  (дошкольное, начальное общее, основное  общее, среднее (полное) общее обра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разовательной программы (основная, дополнительная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фессиональные образовательные программы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440"/>
        <w:gridCol w:w="2160"/>
        <w:gridCol w:w="1980"/>
        <w:gridCol w:w="1260"/>
        <w:gridCol w:w="2520"/>
        <w:gridCol w:w="2700"/>
      </w:tblGrid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  образовательной  программ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 (ступень) образовательной программы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, квалификация (степень, разряд), присваиваемая по завершении образова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 срок  осво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  <w:br/>
              <w:t>(шифр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 подготовки,   специальности, профессии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</w:t>
              <w:br/>
              <w:t>лицензиата с указанием места нахо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профессиональные 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98"/>
        <w:gridCol w:w="2520"/>
        <w:gridCol w:w="3060"/>
        <w:gridCol w:w="4140"/>
        <w:gridCol w:w="2878"/>
      </w:tblGrid>
      <w:tr>
        <w:trPr>
          <w:trHeight w:val="14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полнительной профессиональной образовательной  программ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полнительного профессионального образования, вид обу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ывается для программ повышения квалификации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бразования   (дополнительное к начальному профессиональному, среднему профессиональному, высшему профессиональному)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филиала лицензиата с указанием</w:t>
              <w:br/>
              <w:t xml:space="preserve">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 профессиональной подготов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737" w:type="dxa"/>
        <w:jc w:val="left"/>
        <w:tblInd w:w="-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5940"/>
        <w:gridCol w:w="3060"/>
        <w:gridCol w:w="6120"/>
      </w:tblGrid>
      <w:tr>
        <w:trPr>
          <w:trHeight w:val="36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и</w:t>
            </w:r>
          </w:p>
        </w:tc>
      </w:tr>
      <w:tr>
        <w:trPr>
          <w:trHeight w:val="276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филиала лицензиата с указанием</w:t>
              <w:br/>
              <w:t>места нахожд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- для образовательных программ по профессиям водитель автомобиля и тракторист здесь указывается категория транспортного средства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ошу предоставить информацию по вопросам лицензирования в электронной фор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ind w:left="0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____» ______________ 20__ г.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 ____________      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оводитель лицензиата                     подпись                  фамилия, имя, отчество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orient="landscape" w:w="16838" w:h="11906"/>
      <w:pgMar w:left="539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2:00Z</dcterms:created>
  <dc:creator>hairullina</dc:creator>
  <dc:description/>
  <cp:keywords/>
  <dc:language>en-US</dc:language>
  <cp:lastModifiedBy>ishchukina</cp:lastModifiedBy>
  <cp:lastPrinted>2012-04-18T19:05:00Z</cp:lastPrinted>
  <dcterms:modified xsi:type="dcterms:W3CDTF">2013-01-17T08:55:00Z</dcterms:modified>
  <cp:revision>36</cp:revision>
  <dc:subject/>
  <dc:title>                                                                                                  Начальнику Управления</dc:title>
</cp:coreProperties>
</file>